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8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940"/>
      </w:tblGrid>
      <w:tr>
        <w:trPr>
          <w:trHeight w:val="283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1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unek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iarstwo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YCHIATRIA I PIELĘGNIARSTWO PSYCHIATRYCZNE – Kod przedmiotu: PI.OS.30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. Nauki w zakresie opieki specjalistycznej 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I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/zespół przygotowująca/y kartę przedmiotu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dział Pielęgniarstw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jęcia wymagające bezpośredniego udziału prowadzącego i studentów: wykłady, zajęcia praktyczne, praktyka zawodow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, umiejętności i kompetencje z zakresu psychologii, filozofii, etyki zawodu pielęgniarki, podstaw pielęgniarstwa, chorób wewnętrznych  i pielęgniarstwa internistycznego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y – 45 godz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kształcenie – 20 godz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 – 80 godz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praktyki zawodowe – 80godz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ład informacyjny, problemow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: studium przypadku, pokaz,  instruktaż,  ćwiczenia praktyczne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– zaliczenie z oce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 – zaliczenie z oceną</w:t>
            </w:r>
          </w:p>
          <w:p>
            <w:pPr>
              <w:pStyle w:val="Normal"/>
              <w:tabs>
                <w:tab w:val="clear" w:pos="709"/>
                <w:tab w:val="left" w:pos="191" w:leader="none"/>
              </w:tabs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e praktyczne – zaliczenie z oceną.</w:t>
            </w:r>
          </w:p>
          <w:p>
            <w:pPr>
              <w:pStyle w:val="Normal"/>
              <w:tabs>
                <w:tab w:val="clear" w:pos="709"/>
                <w:tab w:val="left" w:pos="191" w:leader="none"/>
              </w:tabs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i zawodowe – zaliczenie z oceną</w:t>
            </w:r>
          </w:p>
          <w:p>
            <w:pPr>
              <w:pStyle w:val="Normal"/>
              <w:tabs>
                <w:tab w:val="clear" w:pos="709"/>
                <w:tab w:val="left" w:pos="191" w:leader="none"/>
              </w:tabs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91" w:leader="none"/>
              </w:tabs>
              <w:spacing w:before="0" w:after="0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unki zaliczenia i dopuszczenia do egzaminu: posiadanie zaliczeń z samokształcenia. </w:t>
            </w:r>
          </w:p>
          <w:p>
            <w:pPr>
              <w:pStyle w:val="Normal"/>
              <w:tabs>
                <w:tab w:val="clear" w:pos="709"/>
                <w:tab w:val="left" w:pos="191" w:leader="none"/>
              </w:tabs>
              <w:ind w:left="11" w:hanging="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Samokształcenie</w:t>
            </w:r>
            <w:r>
              <w:rPr>
                <w:sz w:val="20"/>
                <w:szCs w:val="20"/>
              </w:rPr>
              <w:t xml:space="preserve"> -  test</w:t>
            </w:r>
          </w:p>
          <w:p>
            <w:pPr>
              <w:pStyle w:val="Normal"/>
              <w:tabs>
                <w:tab w:val="clear" w:pos="709"/>
                <w:tab w:val="left" w:pos="191" w:leader="none"/>
              </w:tabs>
              <w:ind w:left="11" w:hanging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191" w:leader="none"/>
              </w:tabs>
              <w:spacing w:before="0" w:after="0"/>
              <w:ind w:left="11" w:hanging="0"/>
              <w:jc w:val="both"/>
              <w:rPr/>
            </w:pPr>
            <w:r>
              <w:rPr>
                <w:sz w:val="20"/>
                <w:szCs w:val="20"/>
              </w:rPr>
              <w:t>Dodatkowe kryteria do zaliczenia zajęć praktycz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a obecność na wszystkich zajęcia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miejętności według indeksu (dziennika) umiejętności,</w:t>
            </w:r>
          </w:p>
          <w:p>
            <w:pPr>
              <w:pStyle w:val="Normal"/>
              <w:tabs>
                <w:tab w:val="clear" w:pos="709"/>
                <w:tab w:val="left" w:pos="191" w:leader="none"/>
              </w:tabs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indywidualnego dokumentowania pielęgnowania  chorego.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1 Student po zrealizowaniu treści programowych pozna zagrożenia zdrowia psychicznego, będzie promował zdrowie psychiczne, a także w oparciu                             o rozpoznane problemy, ustali cele i zaplanuje opiekę nad pacjentem psychiatrycznym. Wykaże postawę akceptacji, empatii oraz odpowiedzialności za sprawowaną opiekę nad chorym psychicznie.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y uczenia się  dla modułu kształcenia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1 Zna czynniki ryzyka i zagrożenia zdrowotne u pacjentów w różnym wieku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 Zna etiopatogenezę, objawy kliniczne, przebieg, leczenie, rokowanie                    i zasady opieki pielęgniarskiej nad pacjentem w wybranych chorobach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W3 Zna zasady diagnozowania i planowania opieki nad pacjentem                               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ielęgniarstwie internistycznym, chirurgicznym, położniczo-ginekologicznym, pediatrycznym, geriatrycznym, neurologicznym, psychiatrycznym,                          w intensywnej opiece medycznej, opiece paliatywnej, opiece długoterminowej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 Zna rodzaje badań diagnostycznych i zasady ich zlecania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5 Zna zasady przygotowania pacjenta w różnym wieku i stanie zdrowia do badań i zabiegów diagnostycznych, a także zasady opieki w trakcie oraz po tych badaniach i zabiegach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6 Zna właściwości grup leków i ich działanie na układy i narządy pacjenta                 w różnych chorobach w zależności od wieku i stanu zdrowia,                                     z uwzględnieniem działań niepożądanych, interakcji z innymi lekami i dróg podania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7 Zna standardy i procedury pielęgniarskie stosowane w opiece nad pacjentem w różnym wieku i stanie zdrowia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8 Zna reakcje pacjenta na chorobę, przyjęcie do szpitala i hospitalizację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10 Zna zasady organizacji opieki specjalistycznej (geriatrycznej, intensywnej opieki medycznej, neurologicznej, psychiatrycznej, pediatrycznej, internistycznej, chirurgicznej, paliatywnej, długoterminowej oraz na bloku operacyjny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19 Zna etiopatogenezę i objawy kliniczne podstawowych zaburzeń psychi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0 Zna zasady obowiązujące przy zastosowaniu przymusu bezpośredn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1  Zna możliwości stosowania psychoterapii u pacjentów z zaburzeniami psychicznym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 Potrafi gromadzić informacje, formułować diagnozę pielęgniarską, ustalać cele i plan opieki pielęgniarskiej, wdrażać interwencje pielęgniarskie  oraz dokonywać ewaluacji opieki pielęgniarskiej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 Potrafi prowadzić poradnictwo w zakresie samoopieki pacjentów w różnym wieku i stanie zdrowia dotyczące wad rozwojowych, chorób i uzależnień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3 Potrafi prowadzić profilaktykę powikłań występujących w przebiegu chorób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 Potrafi organizować izolację pacjentów z chorobą zakaźną w miejscach publicznych i w warunkach domowych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7 Potrafi dobierać metody i środki pielęgnacji ran na podstawie ich klasyfikacji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8 Potrafi rozpoznać powikłania po specjalistycznych badaniach diagnostycznych i zabiegach operacyj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2 Potrafi przygotować pacjenta fizycznie i psychicznie do badań diagnos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3 Potrafi wystawiać skierowania na wykonanie określonych badań diagnos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5 Potrafi dokumentować sytuację zdrowotną pacjenta, dynamikę jej zmian               i realizowaną opiekę pielęgniarską, z uwzględnieniem narzędzi informatycznych do gromadzenia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6 Potrafi uczyć pacjenta i jego opiekuna doboru oraz użytkowania sprzętu pielęgnacyjno-rehabilitacyjnego i wyrobów med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8 Potrafi rozpoznawać powikłania leczenia farmakologicznego, dietetycznego, rehabilitacyjnego i leczniczo-pielęgna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0 Potrafi prowadzić rozmowę terapeutyczną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2 Potrafi przekazywać informacje członkom zespołu terapeutycznego o stanie zdrowia pacjenta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3 Potrafi asystować lekarzowi w trakcie badań diagnostycznych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4 Potrafi oceniać poziom bólu, reakcję pacjenta na ból i jego nasilenie oraz stosować farmakologiczne i niefarmakologiczne postępowanie przeciwbólowe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5 Potrafi postępować zgodnie z procedurą z ciałem zmarłego pacjenta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6 Potrafi przygotować i podawać pacjentom leki różnymi drogami, samodzielnie lub na zlecenie lekarza</w:t>
            </w:r>
          </w:p>
          <w:p>
            <w:pPr>
              <w:pStyle w:val="Normal"/>
              <w:ind w:left="312" w:hanging="284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85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1 Kieruje się dobrem pacjenta, poszanowaniem godności i autonomii osób powierzonych opiece, okazuje zrozumienie dla różnic światopoglądowych                   i kulturowych oraz empatii w relacji z pacjentem i jego rodziną</w:t>
            </w:r>
          </w:p>
          <w:p>
            <w:pPr>
              <w:pStyle w:val="Normal"/>
              <w:ind w:left="315" w:hanging="315"/>
              <w:jc w:val="both"/>
              <w:rPr/>
            </w:pPr>
            <w:r>
              <w:rPr>
                <w:sz w:val="20"/>
                <w:szCs w:val="20"/>
              </w:rPr>
              <w:t>K.02 Przestrzega praw pacjenta i zachowuje w tajemnicy informacje związane                   z pacjentem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3 Samodzielnie i rzetelnie wykonuje zawód zgodnie z zasadami etyki, w tym przestrzegania wartości i powinności moralnych w opiece nad pacjentem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4 Ponosi odpowiedzialność za wykonywane czynności zawodowe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ind w:left="315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6 Przewiduje i uwzględnia czynniki wpływające na reakcje własne i pacjenta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YCHIATRIA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. Etiologia i epidemiologia zaburzeń psychicznych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2. Psychopatologia ogólna i szczegółowa (film)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3. Ustawa o Ochronie Zdrowia Psychicznego – zagadnienia etyczne i prawne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4. Zaburzenia psychiczne w chorobach somatycznych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5. Samobójstwa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. Choroby afektywne i ich leczenie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. Psychozy i ich leczenie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8. Metody leczenia zaburzeń psychicznych 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P9 </w:t>
            </w:r>
            <w:r>
              <w:rPr>
                <w:sz w:val="20"/>
                <w:szCs w:val="20"/>
              </w:rPr>
              <w:t>Rodzaje oraz zasady zlecania badań diagnostycznych w psychiatrii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ELĘGNIARSTWO PSYCHIATRYCZNE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11. Współpraca z rodziną i środowiskiem chorego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2. Komunikowanie się z chorym psychicznie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3. Problemy osób z zaburzeniami nerwicowymi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4. Problemy osób z zaburzeniami afektywnymi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5. Problemy osób z zaburzeniami żywienia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6. Problemy osób z zaburzeniami psychotycznymi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7. Problemy osób z zaburzeniami psychoorganicznymi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8. Problemy osób z uzależnieniem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9 Udział pielęgniarki w diagnostyce i terapii kompleksowej i rehabilitacji psychiatrycznej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KSZTAŁCENIE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0. Badania dodatkowe w psychiatrii istotne w diagnozowaniu schorzeń psychicznych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1.Specyfika opieki nad chorym z jadłowstrętem psychicznym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2.Specyfika opieki nad chorym ze schizofrenią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3. Udział pielęgniarki w leczeniu chorego metodami biologicznymi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4. Psychoterapia – cele, metody, udział pielęgniarki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5. Organizacja opieki psychiatrycznej w Polsce – zadania pielęgniarki                        w sprawowaniu opieki nad chorym (opieka ambulatoryjna, szpitalna)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459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JĘCIA PRAKTYCZNE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. Oddział psychiatryczny jako środowisko terapeutyczne (rytm pracy, zespół terapeutyczny, społeczność chorych),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7. Nawiązanie, podtrzymanie oraz pogłębienie kontaktu   z chorym psychicznie.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8. Model psychiatrycznej opieki zdrowotnej w Polsce.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9. Prawa pacjenta w świetle ustawy „O ochronie zdrowia psychicznego”.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0. Obserwacja pod kątem objawów psychopatologicznych, interpretacja zachowań pacjentów.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1. Pielęgnowanie chorych z chorobą afektywną.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2. Pielęgnowanie chorych z psychozami schizofrenicznymi.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3. Udział pielęgniarki w socjoterapii i psychoterapii.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34. Model Nancy Roper w zastosowaniu do opieki nad chorym psychicznie. 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5. Udział pielęgniarki w terapii metodami biologicznymi (farmakoterapia, leczenie elektrowstrząsami)</w:t>
            </w:r>
          </w:p>
          <w:p>
            <w:pPr>
              <w:pStyle w:val="Normal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6. Pielęgnowanie chorych z zespołem psychoorganicznym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ind w:left="325" w:hanging="325"/>
              <w:rPr/>
            </w:pPr>
            <w:r>
              <w:rPr>
                <w:sz w:val="20"/>
                <w:szCs w:val="20"/>
              </w:rPr>
              <w:t xml:space="preserve">P37.Wskazania do wykonania określonych badań diagnostycznych oraz umiejętność </w:t>
            </w:r>
            <w:r>
              <w:rPr>
                <w:bCs/>
                <w:sz w:val="20"/>
                <w:szCs w:val="20"/>
              </w:rPr>
              <w:t>wystawania skierowań na określone badania diagnostyczne.</w:t>
            </w:r>
          </w:p>
          <w:p>
            <w:pPr>
              <w:pStyle w:val="Normal"/>
              <w:ind w:left="317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38. Przygotowanie zapisów form recepturowych substancji leczniczych.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ind w:left="317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Heitzman J.: Psychiatria – podręcznik dla studiów medycznych. PZWL, Warszawa, 2007; </w:t>
            </w:r>
          </w:p>
          <w:p>
            <w:pPr>
              <w:pStyle w:val="Normal"/>
              <w:ind w:left="317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Wilczek- Rużyczka E. (red.): Podstawy pielęgniarstwa psychiatrycznego. Wyd. Czelej, Lublin, 2007; </w:t>
            </w:r>
          </w:p>
          <w:p>
            <w:pPr>
              <w:pStyle w:val="Normal"/>
              <w:ind w:left="317" w:hanging="317"/>
              <w:rPr/>
            </w:pPr>
            <w:r>
              <w:rPr>
                <w:bCs/>
                <w:sz w:val="20"/>
                <w:szCs w:val="20"/>
              </w:rPr>
              <w:t>3. Wilczek- Rużyczka E. (red.): Komunikowanie się z chorym psychicznie. Wyd. Czelej, Lublin, 2007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ind w:left="317" w:hanging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Petit J. R.: Psychiatria ratunkowa, red. wyd. polskiego Sidorowicz S.K. Elsevier, Urban &amp; Partner, Wrocław, 2007.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- 4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50"/>
        <w:gridCol w:w="1640"/>
        <w:gridCol w:w="1590"/>
        <w:gridCol w:w="1640"/>
        <w:gridCol w:w="1805"/>
      </w:tblGrid>
      <w:tr>
        <w:trPr/>
        <w:tc>
          <w:tcPr>
            <w:tcW w:w="9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86 -95 %</w:t>
            </w:r>
            <w:r>
              <w:rPr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76 – 85 %</w:t>
            </w:r>
            <w:r>
              <w:rPr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66 – 75 %</w:t>
            </w:r>
            <w:r>
              <w:rPr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55 – 65 %</w:t>
            </w:r>
            <w:r>
              <w:rPr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Poniżej 55 %</w:t>
            </w:r>
            <w:r>
              <w:rPr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267"/>
        <w:gridCol w:w="3925"/>
      </w:tblGrid>
      <w:tr>
        <w:trPr/>
        <w:tc>
          <w:tcPr>
            <w:tcW w:w="9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POSTAWY STUDENTA PODCZAS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 stosunku do pacjenta.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nauki i zawodu.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zespołu terapeutycznego.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studenta wobec regulaminu.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9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LANS PUNKTÓW ECTS – NAKŁAD PRACY STUD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19"/>
        <w:gridCol w:w="1598"/>
        <w:gridCol w:w="1625"/>
      </w:tblGrid>
      <w:tr>
        <w:trPr>
          <w:trHeight w:val="735" w:hRule="exact"/>
        </w:trPr>
        <w:tc>
          <w:tcPr>
            <w:tcW w:w="6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bciążenie studenta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unkty ECTS</w:t>
            </w:r>
          </w:p>
        </w:tc>
      </w:tr>
      <w:tr>
        <w:trPr>
          <w:trHeight w:val="705" w:hRule="exact"/>
        </w:trPr>
        <w:tc>
          <w:tcPr>
            <w:tcW w:w="671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/>
            </w:pPr>
            <w:r>
              <w:rPr/>
              <w:t>Udział w zajęciach dydaktycznych określonych w planie studiów (godz. kontaktowe)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0" w:hRule="exact"/>
        </w:trPr>
        <w:tc>
          <w:tcPr>
            <w:tcW w:w="6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wykładach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exact"/>
        </w:trPr>
        <w:tc>
          <w:tcPr>
            <w:tcW w:w="6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Inne -zajęcia praktyczne, praktyki zawodowe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80/80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exact"/>
        </w:trPr>
        <w:tc>
          <w:tcPr>
            <w:tcW w:w="671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/>
            </w:pPr>
            <w:r>
              <w:rPr/>
              <w:t>Samokształcenie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wykładu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egzaminu/kolokwium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71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godzin/punktów ECTS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zxx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  <w:b/>
      <w:bCs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sz w:val="24"/>
      <w:szCs w:val="24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1">
    <w:name w:val="Znak Znak4"/>
    <w:qFormat/>
    <w:rPr>
      <w:rFonts w:ascii="Calibri" w:hAnsi="Calibri" w:eastAsia="Calibri" w:cs="Calibri"/>
      <w:lang w:val="pl-PL"/>
    </w:rPr>
  </w:style>
  <w:style w:type="character" w:styleId="ZnakZnak7">
    <w:name w:val="Znak Znak7"/>
    <w:qFormat/>
    <w:rPr>
      <w:rFonts w:ascii="Calibri" w:hAnsi="Calibri" w:eastAsia="Calibri" w:cs="Calibri"/>
      <w:lang w:val="pl-PL"/>
    </w:rPr>
  </w:style>
  <w:style w:type="character" w:styleId="ZnakZnak8">
    <w:name w:val="Znak Znak8"/>
    <w:qFormat/>
    <w:rPr>
      <w:rFonts w:eastAsia="Aria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eastAsia="Arial"/>
    </w:rPr>
  </w:style>
  <w:style w:type="character" w:styleId="WW8Num16z1">
    <w:name w:val="WW8Num16z1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7z1">
    <w:name w:val="WW8Num7z1"/>
    <w:qFormat/>
    <w:rPr>
      <w:rFonts w:ascii="OpenSymbol" w:hAnsi="OpenSymbol" w:eastAsia="Symbol" w:cs="OpenSymbol"/>
      <w:b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UZ</dc:creator>
  <dc:description/>
  <cp:keywords/>
  <dc:language>en-US</dc:language>
  <cp:lastModifiedBy>Iwona Czekalska</cp:lastModifiedBy>
  <cp:lastPrinted>1995-11-21T17:41:00Z</cp:lastPrinted>
  <dcterms:modified xsi:type="dcterms:W3CDTF">2020-10-09T07:13:00Z</dcterms:modified>
  <cp:revision>2</cp:revision>
  <dc:subject/>
  <dc:title/>
</cp:coreProperties>
</file>